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it-IT"/>
        </w:rPr>
        <w:t>CERERE DE ÎNSCRIER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Cs/>
          <w:color w:val="000000"/>
          <w:sz w:val="24"/>
          <w:szCs w:val="24"/>
          <w:lang w:val="it-IT"/>
        </w:rPr>
        <w:t>Stimată Doamnă/Domnule Director,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Cs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Cs/>
          <w:color w:val="000000"/>
          <w:sz w:val="24"/>
          <w:szCs w:val="24"/>
          <w:lang w:val="it-IT"/>
        </w:rPr>
        <w:t>Subsemnatul/a _____________________________________________ având funcția de __________________________, specialitatea __________________________________, încadrat/ă la Școala/Liceul/Colegiul _____________________________ localitatea _______________________________, județul ________________________________, vă rog să-mi aprobați înscreierea la programul de formare continua furnizat în cadrul proiectului “Școala – membru activ al societății informaționale” POSDRU/87/1.3/S/62979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Cs/>
          <w:color w:val="000000"/>
          <w:sz w:val="24"/>
          <w:szCs w:val="24"/>
          <w:lang w:val="it-IT"/>
        </w:rPr>
        <w:t>Atașez acestei cereri de înscriere următoarele document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pie diplomă de studii: licenţă/master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 BI/C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pii după alte acte doveditoare în cazul schimbării numelui (certificate căsătorie, certificate divorț, dacă este cazul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pie după atestat/certificat/adeverință/diplomă din care să rezulte absolvirea unui curs inițiere IT/ECDL/AeL sau foaie matricolă (pentru cei care au parcurs un modul de inițiere IT în timpul facultății)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38520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9975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character" w:styleId="BodyTextChar">
    <w:name w:val="Body Text Char"/>
    <w:qFormat/>
    <w:rPr>
      <w:rFonts w:ascii="Verdana" w:hAnsi="Verdana" w:eastAsia="Times New Roman" w:cs="Arial"/>
      <w:shd w:fill="FFFFFF" w:val="clear"/>
    </w:rPr>
  </w:style>
  <w:style w:type="character" w:styleId="BodyText2Char">
    <w:name w:val="Body Text 2 Char"/>
    <w:qFormat/>
    <w:rPr>
      <w:rFonts w:ascii="Verdana" w:hAnsi="Verdana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357"/>
      <w:jc w:val="both"/>
    </w:pPr>
    <w:rPr>
      <w:rFonts w:eastAsia="Times New Roman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MediumGrid1Accent2">
    <w:name w:val="Medium Grid 1 - Accent 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07:00Z</dcterms:created>
  <dc:creator>adelinap</dc:creator>
  <dc:description/>
  <cp:keywords/>
  <dc:language>en-US</dc:language>
  <cp:lastModifiedBy>NBalauca</cp:lastModifiedBy>
  <cp:lastPrinted>2010-12-15T16:09:00Z</cp:lastPrinted>
  <dcterms:modified xsi:type="dcterms:W3CDTF">2013-06-06T08:05:00Z</dcterms:modified>
  <cp:revision>6</cp:revision>
  <dc:subject/>
  <dc:title>ACT ADITIONAL NR</dc:title>
</cp:coreProperties>
</file>